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77937832"/>
            <w:bookmarkStart w:id="1" w:name="__Fieldmark__0_297793783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77937832"/>
            <w:bookmarkStart w:id="3" w:name="__Fieldmark__1_297793783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77937832"/>
            <w:bookmarkStart w:id="5" w:name="__Fieldmark__2_297793783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77937832"/>
            <w:bookmarkStart w:id="7" w:name="__Fieldmark__3_297793783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77937832"/>
            <w:bookmarkStart w:id="9" w:name="__Fieldmark__4_297793783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977937832"/>
            <w:bookmarkStart w:id="11" w:name="__Fieldmark__5_297793783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